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PARERE DEL COLLEGIO DEI REVISORI                      Napoli, 27/03/2003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/>
      </w:pPr>
      <w:r>
        <w:rPr/>
        <w:t>Rif. delibera di G.C. n° 397 - del 14.02.2003  - Proposta al Consiglio: Verifica ai sensi art.172 comma 1 lettera c) del D.Lgs. 267/2000 delle aree e fabbricati da destnarsi alla residenza alle attività produttive e terziarie, ai sensi delle leggi 167/62, 861/71, 457/78 che possono essere ceduti in proprietà o in diritto di superficie. Determinazione del  prezzo di cessione delle aree e fabbricat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/>
        <w:tab/>
        <w:t>Vis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Dirigente responsabile del Servizio Patrimonio e Demanio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e osservazioni espress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a nota n° 4063 del 17/12/2002 a firma del Dirigente del Servizio Pianificazione Urbanistica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firstLine="720"/>
        <w:rPr/>
      </w:pPr>
      <w:r>
        <w:rPr/>
        <w:t>rilevato che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 espresso nella parte narrativa della delibera in oggetto, “</w:t>
      </w:r>
      <w:r>
        <w:rPr>
          <w:rFonts w:cs="Times New Roman" w:ascii="Times New Roman" w:hAnsi="Times New Roman"/>
          <w:i/>
          <w:iCs/>
          <w:sz w:val="24"/>
        </w:rPr>
        <w:t>si ritiene ancora valido il procedimento di stima applicato per la redazione del bilancio di previsione dell’anno 1996</w:t>
      </w:r>
      <w:r>
        <w:rPr>
          <w:rFonts w:cs="Times New Roman" w:ascii="Times New Roman" w:hAnsi="Times New Roman"/>
          <w:sz w:val="24"/>
        </w:rPr>
        <w:t>” e che in tale occasione “</w:t>
      </w:r>
      <w:r>
        <w:rPr>
          <w:rFonts w:cs="Times New Roman" w:ascii="Times New Roman" w:hAnsi="Times New Roman"/>
          <w:i/>
          <w:iCs/>
          <w:sz w:val="24"/>
        </w:rPr>
        <w:t>venne stimato un valore di L. 13.731.600.000 per una superficie di mq 88.600”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si è ritenuo applicare al valore al mq “</w:t>
      </w:r>
      <w:r>
        <w:rPr>
          <w:rFonts w:cs="Times New Roman" w:ascii="Times New Roman" w:hAnsi="Times New Roman"/>
          <w:i/>
          <w:iCs/>
          <w:sz w:val="24"/>
        </w:rPr>
        <w:t>un indice di variazione ISTAT pari al 18,7%, tenuto conto dell’aumento del costo della vita dall’anno 1995 ad oggi</w:t>
      </w:r>
      <w:r>
        <w:rPr>
          <w:rFonts w:cs="Times New Roman" w:ascii="Times New Roman" w:hAnsi="Times New Roman"/>
          <w:sz w:val="24"/>
        </w:rPr>
        <w:t>” e che la superficie complessiva è stata rideterminata in mq 92.508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di conseguenza, il prezzo in caso di eventuale cessione in proprietà o in diritto di superficie, è stato valutato in € 8.789.185,08=, salvo conguaglio da determinarsi nell’ipotesi di effettiva cessione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Collegio esprime parere favorevole sotto il profilo contabil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ab/>
        <w:tab/>
        <w:tab/>
        <w:tab/>
        <w:tab/>
        <w:tab/>
        <w:tab/>
        <w:t xml:space="preserve">Il Collegio dei Revisori   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9:36:00Z</dcterms:created>
  <dc:creator>COMUNE DI NAPOLI</dc:creator>
  <dc:description/>
  <dc:language>en-US</dc:language>
  <cp:lastModifiedBy>COMUNE DI NAPOLI </cp:lastModifiedBy>
  <cp:lastPrinted>2001-03-06T11:32:00Z</cp:lastPrinted>
  <dcterms:modified xsi:type="dcterms:W3CDTF">2003-03-28T09:05:00Z</dcterms:modified>
  <cp:revision>5</cp:revision>
  <dc:subject/>
  <dc:title/>
</cp:coreProperties>
</file>